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Город (1947).</w:t>
      </w:r>
    </w:p>
    <w:p>
      <w:pPr>
        <w:pStyle w:val="Normal"/>
        <w:shd w:fill="FFFFFF" w:val="clear"/>
        <w:rPr/>
      </w:pPr>
      <w:r>
        <w:rPr>
          <w:sz w:val="20"/>
          <w:szCs w:val="14"/>
        </w:rPr>
        <w:t>Перевод с нем. В.</w:t>
      </w:r>
      <w:r>
        <w:rPr>
          <w:sz w:val="20"/>
        </w:rPr>
        <w:t> </w:t>
      </w:r>
      <w:r>
        <w:rPr>
          <w:sz w:val="20"/>
          <w:szCs w:val="14"/>
        </w:rPr>
        <w:t>Сеферьянца.</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24 </w:t>
      </w:r>
      <w:r>
        <w:rPr>
          <w:sz w:val="20"/>
        </w:rPr>
        <w:t>апреля</w:t>
      </w:r>
      <w:r>
        <w:rPr>
          <w:sz w:val="20"/>
          <w:lang w:val="en-US"/>
        </w:rPr>
        <w:t xml:space="preserve"> 2006.</w:t>
      </w:r>
    </w:p>
    <w:p>
      <w:pPr>
        <w:pStyle w:val="Normal"/>
        <w:rPr>
          <w:sz w:val="20"/>
        </w:rPr>
      </w:pPr>
      <w:r>
        <w:rPr>
          <w:sz w:val="20"/>
        </w:rPr>
        <w:t>----------------------------------------------------------------------------------------------------</w:t>
      </w:r>
    </w:p>
    <w:p>
      <w:pPr>
        <w:pStyle w:val="Normal"/>
        <w:rPr>
          <w:sz w:val="20"/>
        </w:rPr>
      </w:pPr>
      <w:r>
        <w:rPr>
          <w:sz w:val="20"/>
        </w:rPr>
      </w:r>
    </w:p>
    <w:p>
      <w:pPr>
        <w:pStyle w:val="Heading1"/>
        <w:ind w:hanging="0"/>
        <w:jc w:val="center"/>
        <w:rPr/>
      </w:pPr>
      <w:r>
        <w:rPr/>
        <w:t>Фридрих Дюрренматт</w:t>
      </w:r>
    </w:p>
    <w:p>
      <w:pPr>
        <w:pStyle w:val="Heading1"/>
        <w:ind w:hanging="0"/>
        <w:jc w:val="center"/>
        <w:rPr>
          <w:szCs w:val="24"/>
        </w:rPr>
      </w:pPr>
      <w:r>
        <w:rPr/>
        <w:t>Город</w:t>
      </w:r>
    </w:p>
    <w:p>
      <w:pPr>
        <w:pStyle w:val="Normal"/>
        <w:shd w:fill="FFFFFF" w:val="clear"/>
        <w:jc w:val="center"/>
        <w:rPr/>
      </w:pPr>
      <w:r>
        <w:rPr>
          <w:sz w:val="20"/>
          <w:szCs w:val="14"/>
        </w:rPr>
        <w:t>Перевод В.</w:t>
      </w:r>
      <w:r>
        <w:rPr>
          <w:sz w:val="20"/>
        </w:rPr>
        <w:t> </w:t>
      </w:r>
      <w:r>
        <w:rPr>
          <w:sz w:val="20"/>
          <w:szCs w:val="14"/>
        </w:rPr>
        <w:t>Сеферьянца</w:t>
      </w:r>
    </w:p>
    <w:p>
      <w:pPr>
        <w:pStyle w:val="Normal"/>
        <w:shd w:fill="FFFFFF" w:val="clear"/>
        <w:ind w:firstLine="720"/>
        <w:jc w:val="both"/>
        <w:rPr>
          <w:sz w:val="20"/>
          <w:szCs w:val="18"/>
        </w:rPr>
      </w:pPr>
      <w:r>
        <w:rPr>
          <w:sz w:val="20"/>
          <w:szCs w:val="18"/>
        </w:rPr>
      </w:r>
    </w:p>
    <w:p>
      <w:pPr>
        <w:pStyle w:val="3"/>
        <w:rPr>
          <w:szCs w:val="24"/>
        </w:rPr>
      </w:pPr>
      <w:r>
        <w:rPr/>
        <w:t>Из записок охранника, опубликованных младшим библиотекарем городской библиотеки, которые явились началом пятнадцатитомного труда под общим названием «Наброски очерка», уничтоженного во время большого пожара.</w:t>
      </w:r>
    </w:p>
    <w:p>
      <w:pPr>
        <w:pStyle w:val="Normal"/>
        <w:shd w:fill="FFFFFF" w:val="clear"/>
        <w:ind w:firstLine="720"/>
        <w:jc w:val="both"/>
        <w:rPr>
          <w:szCs w:val="22"/>
        </w:rPr>
      </w:pPr>
      <w:r>
        <w:rPr>
          <w:szCs w:val="22"/>
        </w:rPr>
      </w:r>
    </w:p>
    <w:p>
      <w:pPr>
        <w:pStyle w:val="Normal"/>
        <w:shd w:fill="FFFFFF" w:val="clear"/>
        <w:ind w:firstLine="720"/>
        <w:jc w:val="both"/>
        <w:rPr/>
      </w:pPr>
      <w:r>
        <w:rPr>
          <w:szCs w:val="22"/>
        </w:rPr>
        <w:t xml:space="preserve">Во время долгах ночей под завывание ветра передо мной снова и снова возникает облик города таким, каким я впервые увидел его в то утро в лучах зимнего солнца, облик города, раскинувшегося на берегу реки, вытекавшей из ледников близлежащих гор и охватывавшей их внизу среди домов странной петлей, оставлявшей открытой только западную сторону и таким образом определявшей форму города; горы, покрытые дымкой, находились словно где-то далеко и были похожи на легкие облака, видневшиеся за холмами, откуда они ничем не угрожали людям. Теплые брызги света золотили стены домов, в предрассветных сумерках город был удивительно красив, но я вспоминаю о нем с ужасом, потому что, как только я приблизился к нему, очарование рассыпалось в прах, и, едва очутившись на его улицах, я погрузился в море страха. Над ним стоял ядовитый туман, убивавший всякий зародыш жизни и вынуждавший меня с трудом переводить дух; при этом у меня возникало мучительное ощущение, что я проник в места, запретные для посторонних, что я на каждом шагу нарушал какой-то тайный, неизвестный мне закон. Я долго блуждал, преследуемый мрачными галлюцинациями, гонимый городом, который доставлял муки всякому прибывшему издалека и желающему найти здесь пристанище. Я понимал, что у него было все, ибо он был совершенен и беспощаден. Он не менялся на протяжении долгой истории человечества, ни один дом в нем за это время не исчез и ни одного здания построено не было. Здания оставались неизменными, они не были подвержены влиянию времени, улицы не были кривыми, как в других городах, а четко спланированы: они были прямыми и шли параллельно друг другу. Казалось, что они ведут в бесконечность, но при этом не возникало ощущения свободы, ибо низкие аркады вынуждали людей идти согнувшись, делая их незаметными и потому лишь терпимыми для города. Бросалось в глаза и то, как осторожно двигались по улицам люди, медленными крадущимися шагами. Они были замкнуты и существовали только в себе, как и город, в котором они жили, и лишь редко удавалось завязать с ними короткий разговор, но даже и тогда они избегали откровенности, как бы испытывая тайное недоверие к постороннему. Невозможно было проникнуть к ним в жилища, в которых они неподвижно и молча сидели друг против друга с широко открытыми глазами. Где-то там в глубине жизни орудовали отвратительные секты, совершенно скрытно и в таком мраке, куда никто из нас не решился бы заглянуть. Никто не голодал, в городе не </w:t>
      </w:r>
      <w:r>
        <w:rPr/>
        <w:t>было ни богатых, ни бедных, у всех была работа, но мне ни разу не довелось услышать, как смеются дети. Город принял меня в свои молчаливые объятия, на его каменном лице темнели пустые глазницы. Ни разу не удалось мне прорваться сквозь завесу нависшей над городом тьмы, напоминавшей о сумеречном будущем человечества. Жизнь моя была лишена смысла, ибо город отвергал все, в чем не имел насущной нужды, потому что презирал излишества. Он неподвижно застыл на клочке земли, омываемой зеленоватыми водами реки, которая неутомимо пробивалась сквозь его пустынные кварталы и только иногда, по весне, грозно вздувалась, чтобы затопить стоявшие вдоль берегов дома.</w:t>
      </w:r>
    </w:p>
    <w:p>
      <w:pPr>
        <w:pStyle w:val="Normal"/>
        <w:shd w:fill="FFFFFF" w:val="clear"/>
        <w:ind w:firstLine="720"/>
        <w:jc w:val="both"/>
        <w:rPr/>
      </w:pPr>
      <w:r>
        <w:rPr/>
      </w:r>
    </w:p>
    <w:p>
      <w:pPr>
        <w:pStyle w:val="Normal"/>
        <w:shd w:fill="FFFFFF" w:val="clear"/>
        <w:ind w:firstLine="720"/>
        <w:jc w:val="both"/>
        <w:rPr/>
      </w:pPr>
      <w:r>
        <w:rPr/>
        <w:t>Мы можем заглянуть в зеркало мучений, лишь когда действуем в соответствии со своей натурой. Нам постоянно нужны надежные убежища, куда можно было бы спрятаться, хотя бы для сна; но и их могут отобрать у нас в самых глубоких подземельях действительности. Таким прибежищем стала для меня моя комната, ей я многим обязан, в ней я всегда прятался от жизни города. Находилась она по ту сторону реки, в восточном предместье, которое не входило в черту города. Там селились приезжие, которые не общались друг с другом, чтобы не привлекать внимания властей. Многие из них вдруг исчезали, и мы не знали, что с ними произошло. Некоторые утверждали, что эти люди были отправлены властями в большую тюрьму, но я ни разу не получил подтверждения этим слухам, да никто и не знал, где эта тюрьма находится. Моя комната была расположена под самой крышей многоквартирного дома, как две капли воды похожего на все другие дома предместья.</w:t>
      </w:r>
    </w:p>
    <w:p>
      <w:pPr>
        <w:pStyle w:val="Normal"/>
        <w:shd w:fill="FFFFFF" w:val="clear"/>
        <w:ind w:firstLine="720"/>
        <w:jc w:val="both"/>
        <w:rPr/>
      </w:pPr>
      <w:r>
        <w:rPr/>
        <w:t>Высокие стены были наполовину скошены, две ниши, выходившие на север и на восток, служили окнами. У западной стены, широкой и наклонной, стояла кровать, рядом с печкой примостилась кухонная плита, из мебели в комнате были два стула и стол. На стенах я рисовал картины, не очень большие, но со временем ими покрылись и стены, и потолок. Даже дымоход, проходивший через комнату, со всех сторон был изрисован фигурками. Я изображал сцены из смутных времен, особенно великие события истории человечества. Когда для новых картин уже не осталось места, я принялся переделывать и улучшать то, что было написано раньше. Случалось, в припадке слепой ярости я соскабливал со стены картину, чтобы тут же написать ее заново — унылое занятие в тоскливые часы одиночества. На столе лежала стопка бумаги, и я исписывал лист за листом, сочиняя по большей части бессмысленные памфлеты против города. Тут же стоял и бронзовый подсвечник, найденный на свалке, в котором всегда горела свеча, так как в комнате даже средь бела дня царил полумрак. Мне никогда не приходило в голову исследовать дом, в котором я жил. Снаружи он казался совсем новым, но внутри был старый, вконец обветшалый, с лестницами, которые вели куда-то в темные провалы. Я ни разу не видел в нем людей, хотя на дверях были написаны имена жильцов, среди них и фамилия чиновника городской администрации. Лишь однажды я осмелился нажать на дверную ручку, дверь оказалась незапертой, я заглянул в коридор, по обеим сторонам которого тоже были двери. Мне почудилось, что откуда-то доносятся приглушенные голоса, поэтому я осторожно прикрыл входную дверь и вернулся в свою комнату. Дом, видимо, принадлежал городу, потому что у меня часто появлялись служащие администрации. Они никогда не требовали квартплаты, будто не сомневались, что у меня за душой ни гроша. Это были люди с вкрадчивыми манерами, в странных меховых шапках и высоких сапогах, но никто из них не появился дважды. Они заводили речь о ветхости дома и о том, что город давно бы его снес, если бы не крайняя нужда в жилье, ощущаемая в предместьях. Время от времени ко мне являлись какие-то личности в белых плащах, со свернутыми в трубочку бумагами под мышкой и часами, ни слова не говоря, измеряли мою комнату и что-то записывали, рисовали острыми перьями в своих чертежах. Я, однако, не могу упрекнуть их в навязчивости, да они ни разу и не спросили меня, откуда я взялся. Они приходили только ко мне и никогда не заглядывали к другим жильцам, я видел из окна, как они поднимались ко мне в комнату и сразу же выходили из дома, закончив у меня свою работу. Но большую часть дня я проводил у окна на восточной стороне, из которого смотрел на большой город, смотрел, как утром крестьяне направлялись из деревень на рынок. Погруженные в свои мысли, они неподвижно сидели в повозках, огромные колеса которых возвышались над ними, и тени от спиц скользили по их сгорбленным фигурам. Иногда они скупыми окриками подгоняли коров, запряженных в повозки. Проходили мимо дома и закованные в цепи арестанты, сопровождаемые коренастыми, с маленькими желтыми лицами охранниками, которые размахивали огромными плетками; после такого зрелища я по целым дням не мог заставить себя подойти к окну. Но самое страшное впечатление произвел на меня вид осужденного, которого везли на казнь. Он был спиной привязан к столбу, укрепленному на узкой и длинной деревянной повозке, колеса которой были не совсем круглой формы, и потому повозка катилась по дороге, как-то странно подпрыгивая. Перед повозкой шагал палач в красном плаще и белой маске. Он нес меч подобно кресту, и длинными черными рядами молча шли судьи. Бедняга был худ и громким монотонным голосом пел песню на каком-то чужом языке, которая еще долго звучала у меня в ушах и наполняла меня глубокой печалью.</w:t>
      </w:r>
    </w:p>
    <w:p>
      <w:pPr>
        <w:pStyle w:val="Normal"/>
        <w:shd w:fill="FFFFFF" w:val="clear"/>
        <w:ind w:firstLine="720"/>
        <w:jc w:val="both"/>
        <w:rPr/>
      </w:pPr>
      <w:r>
        <w:rPr/>
      </w:r>
    </w:p>
    <w:p>
      <w:pPr>
        <w:pStyle w:val="Normal"/>
        <w:shd w:fill="FFFFFF" w:val="clear"/>
        <w:ind w:firstLine="720"/>
        <w:jc w:val="both"/>
        <w:rPr/>
      </w:pPr>
      <w:r>
        <w:rPr/>
        <w:t>Построенный для того, чтобы мы могли до конца испить чашу страданий, он учил меня видеть грани, открывая при этом свое величие. Я познал свое бессилие через его силу и его совершенство через свое поражение. Мы не боги, а всего лишь люди. Мы познаем все вначале путем опыта, а лишь затем через разум. Нас нужно помучить, чтобы мы поняли, и только на крик наших мучений мы можем получить ответ. И, пожалуй, благодаря такой позиции администрации я смог безнаказанно принять участие в восстании угленош, если это восстание вообще было кем-то замечено. Я должен был сначала узнать город во всех его ужасах, прежде чем поступить к нему на службу, прежде чем начать борьбу, прежде чем отказаться от нее: то, что любая борьба против города является бессмысленной, я понял лишь тогда, когда мятеж провалился из-за какого-то сумасшедшего, из-за юродивого, которого раньше я часто видел шагавшим по городу со смешным негнувшимся знаменем какого-то оборонительного союза былых времен, глупая улыбка блуждала на его жирном лице под мятой круглой шляпой. Как-то раз я вышел из своей комнаты в предместье, как это часто делал в белые лунные ночи, и направился в местечко, куда захаживал редко. Здесь стояли ряды таких же однотипных многоквартирных домов, мимо которых я шествовал, но выглядели они гораздо запущеннее, чем в других предместьях. В грязных дворах и на прогнивших скамейках, у реки я видел влюбленные парочки — они сжимали друг друга в объятиях, искали утешения в любви. Я видел блудниц, продававших себя за гроши, они передвигались вокруг как звери, и воздух был наполнен их гортанными звуками. Проходил мимо зеленых щитов, рекламировавших дешевые фильмы, и по мере моего продвижения местечко становилось все более пустынным. Я очутился в районе больших площадок, стиснутых бетонными квадратами домов, пустырей, на которых возвышались горы мусора и немалые участки земли были покрыты густой растительностью. На одной из таких площадок, посередине которой между огромными кучами мусора и ржавыми кузовами старых автомобилей, стоявших вокруг как мирно пасущиеся звери, пролегали трамвайные пути, я уже издалека увидел человека, медленно начинавшего какой-то танец. Его тяжеловесная фигура энергично поднималась над поверхностью земли, как бы заваленной доисторическими руинами. Первыми начали двигаться короткие толстые ноги, описывая беспомощные и заостренные фигуры, но затем танец становился все яростнее, и, когда человек распростер свои непомерно длинные руки, которые придавали его облику нечто гориллообразное, и его длинная белая борода стала раскачиваться у него под подбородком, как колокол, я увидел, что это вдребезги пьяный старый угленоша, живший неподалеку от меня. Я смотрел на танец старика и наблюдал за его тенью, которая повторяла каждое движение его туловища, коротких ног и длинных рук и таким образом дополняла пространственное движение движением на поверхности. Я непроизвольно направился в сторону пьяного и заметил, что к нему со всех сторон стали стекаться люди. Это были мужчины и женщины, плохо одетые, совершенно истощенные, пахнущие сивухой и как бы вырванные из тяжелого сна. Некоторые старались копировать танец старика, но не было слышно ни одного звука, хотя мужчин собралось так много, что они постепенно заполнили площадь, поднялись на мусорные кучи и, как огромные призрачные птицы, уселись на крышах старых автомобилей. Теперь я даже смог рассмотреть лицо огромного старика, который, закончив свой танец, с трудом держался на ногах: лицо его окаменело, а налитые кровью глаза тускло блестели. Я уже было собирался отвернуться от него, чтобы продолжать путь. Но тут люди пришли в движение, вся эта оборванная толпа тесно сгрудилась и стала двигаться вперед. Я находился немного позади угленоши, который, казалось, возглавлял толпу, но я не мог понять, куда мы направлялись. Я был плотно окружен призрачными лицами этих мужчин и женщин, погружен в аромат их сивушного духа, но мне все-таки, хотя и с трудом, удалось высвободиться из толчеи, после чего я оказался рядом со стариком во главе процессии, вопреки своей воле и не имея возможности повернуть обратно. Я все еще не узнавал улиц, по которым мы шли, но видел, что мы движемся по направлению к городу. Дома придвинулись вплотную друг к другу, они стали ниже, и их крыши простирались над бесконечными рядами идущих людей, которые двигались как в ущелье. Толпа беззвучно тянулась по площадям и улицам, вслед за стариком, который раскачивался из стороны в сторону, то цепляясь за меня, то падая на того, кто шел за его спиной, в тесных рядах, и люди отталкивали от себя пьяного, а он принялся хохотать все громче и злораднее. Это был какой-то дрожащий и своенравный смех, которому мы стали вторить, как бы от чего-то освободившись, как будто этот смех помогал нам преодолеть страх, какой мы испытывали перед городом. Движение толпы ускорилось. С громкими криками и всевозможными ругательствами мы рванулись вперед, и в этот момент в спокойном и молчаливом величии перед нами предстал город, его вид был настолько страшен, что мы замолкли. Город лежал по ту сторону реки, через которую был переброшен длинный и узкий висячий мост. Освещенный луною, он отсвечивал белизной, как огромный горбатый, разрезанный синими тенями ледник, покоящийся на двузубой скале; но самой реки мы не видели, так как она была окутана молочным туманом, и казалось, что город парит в облаках. Мы остолбенели и вцепились руками друг в друга, но старик вступил на мост, и мы последовали за ним, охваченные дикой страстью идти напролом. Мост был настолько узким, что многие хватались за перила, чтобы с их помощью удержаться, некоторые даже пробовали переходить по тросам, поддерживающим мост; люди гроздьями висели на мосту, но никто не боялся упасть, хотя мост очень сильно раскачивался. Просев под тяжестью толпы, устремившейся на противоположный берег, он опустился навстречу волнам ночной реки; мы на мгновение погрузились в туман, и казалось, мы парим в пустоте, потому что теперь города совершенно не было видно. Когда мы настолько низко оказались над рекой, что наши ноги стала заливать вода, а многих, жалобно кричащих, смыли волны, мост, получив облегчение, как пружина, круто поднялся вверх, и прямо над собой мы вновь увидели город; теперь он был уже близко и грозил нам своими стенами и башнями, как будто хотел сбросить их на нас, и мы непроизвольно пригнулись от страха. Но теперь, когда мы уже карабкались вверх по скале, на которой он был построен, мост начал успокаиваться, его колебания стихли, и те, кто остался на мосту, спокойно покинули его. Мы устремились к городу и проникли в него через полуразрушенные ворота, вначале осторожно, затем более решительно, хотя нам, собственно, еще не было ясно, чего мы хотим, ведь ночное шествие убогой, грязной толпы оборванных и пьяных людей началось совершенно стихийно и вначале не походило на бунт, а скорее являло собой беспомощное выражение тупого отчаяния. Теперь же, когда мы уже шли по улице, которая вела нас в центр города, мы осознавали нашу акцию, и в нас все сильнее зрела воля к бунту. Дома искривились, как старые деревья, они окружали нас пустыми глазницами окон. Площадь, на которой мы оказались, была изрыта, а в глубоких траншеях лежали трубы и кабель, на нас падала огромная тень башни, за которую спряталась луна. Плотным клином мы вышли на одну из улиц. С момента, как мы достигли города, не раздалось ни единого звука. Мы неслышно передвигались по камням мостовой и вскоре при полном свете луны увидели возвышавшийся вдалеке над крышами домов шпиль кафедрального собора, мы проследовали в его сторону. Пройдя через низкую арку, мы неожиданно вышли на главную улицу, которая наполовину была освещена луной, выступавшей из-за крыш и светившей так ярко, что мы испугались, однако затем вновь успокоились. Плотно прижавшись друг к другу, мы направились вверх по улице, и в наших взглядах горел дикий восторг мятежников. Людской поток неудержимо катился по улице, он то скрывался в тени домов с островерхими крышами и галереями, то вновь возникал в серебре ночи, которое, как снег, лежало вокруг. Мы достигли площади, расположенной в самой высокой точке центра города, где гора раздваивалась и круто обрывалась вниз, образуя вертикальное ущелье, на дне которого пенился едва различимый поток реки. Мы были полны решимости взять штурмом администрацию, а в случае необходимости были готовы пролить кровь. Мужчины вытащили ножи, у некоторых в руках заблестели ружья и топоры. Сгрудившейся толпой мы направились через площадь к каменному мосту, переброшенному через пропасть, на середине которого, как мы увидели все сразу, стоял юродивый в круглой шляпе, в руках он держал свое знамя. Мы остановились, застыв в неподвижности, толпа людей в холодном свете луны. Нас парализовал не вид сумасшедшего. Нас наполнило ужасом осознание того, насколько город нас презирал: он был так уверен в своей победе, что направил навстречу нам одного лишь беспомощного идиота. Пригнувшись, мы неподвижно смотрели на это смешное создание. Его развернутое знамя неподвижно возвышалось в ночи, и изображенные на нем символы были хорошо видны при ярком свете луны. Мы понимали, что должны действовать, и в то же время осознавали, что были бессильны. Тогда вперед выступил старый угленоша, еще до конца не протрезвевший, и направился навстречу сумасшедшему. Старик медленно двигался по каменному мосту, его тело мелкими точками просвечивало сквозь дыры разорванного платья, а длинная белая всклокоченная борода касалась блестевших камней, по которым он шагал; его толстые руки раскачивались, как огромные поленья; мощные плечи были наклонены вперед: он выжидающе двигался навстречу идиоту, который, глупо улыбаясь, стоял со своим знаменем на середине моста. Когда угленоша приблизился к идиоту, мы все замерли. Дурачок остался неподвижен. Подойдя к нему, старик схватил знамя, которое бедняга беспомощно и добродушно выпустил из рук, он, как мы это отчетливо увидели, также был ошарашен неожиданным поведением старика, а тот швырнул знамя в пропасть через каменные перила моста, и оно, беззвучно падая, описало дугу, казалось, что оно несется куда-то само по себе. Это сняло с нас оцепенение, наши глаза вновь загорелись, в нас поднялось чувство бешеной радости: юродивый побежден. Угленоша уже намерен был начать триумфальный танец (он уже поднял кверху свои обезьяньи руки), мы собрались ринуться через мост в дикой решимости растоптать идиота, наши руки уже обхватили рукояти ножей, рты открылись для громких проклятий, когда дурачок, осознав, что лишился своего знамени, вдруг закричал. Это был страшный крик, который не прерывался и не затихал, вырываясь из его широко открытой глотки. Крик заполнил все пространство вокруг, казалось, это город кричит вместе с юродивым, что они слились и этот крик — выражение того, что нас безмолвно окружает и молча уничтожает. Мы с ужасом отпрянули назад, тем более что крик не ослабевал, а вырывался из этого открытого рта равномерной пронзительной струей, как кровь из раны, он был настолько ужасным, что мы каждую минуту ожидали появления охранников. Но город оставался мертвым и пустынным, как будто он был необитаем, и слышен был только крик, перед которым все дальше отступала оборванная толпа, будничная и бесцветная, чтобы затем под несмолкаемый крик, охваченная паникой, обернуться в бегство, крича в непомерном страхе, растаптывая женщин и стариков. Я остался один на площади, усеянной мертвыми телами. На мосту перед несмолкающим идиотом все еще стоял огромный угленоша и лихорадочно пытался заставить юродивого замолчать. Он руками зажимал ему рот, но крик с той же силой вырывался сквозь пальцы, а когда в отчаянии старик засунул в орущую глотку кулак, крик не прекратился, но теперь он отделился от него, теперь крик звучал везде — в перилах моста, в крышах домов, в химерах собора, в серебристом шаре луны, и все-таки это был крик юродивого, и никакой другой. Тогда угленоша схватил несчастного, оба тела чудовищно вздыбились, но крик все еще не смолкал; опутанные белой бородой старика, они докатились по мосту в мою сторону, но меня они не достигли, а упали в таинственную бездну ущелья, из которой еще какое-то время доносился крик.</w:t>
      </w:r>
    </w:p>
    <w:p>
      <w:pPr>
        <w:pStyle w:val="Normal"/>
        <w:shd w:fill="FFFFFF" w:val="clear"/>
        <w:ind w:firstLine="720"/>
        <w:jc w:val="both"/>
        <w:rPr/>
      </w:pPr>
      <w:r>
        <w:rPr/>
      </w:r>
    </w:p>
    <w:p>
      <w:pPr>
        <w:pStyle w:val="Normal"/>
        <w:shd w:fill="FFFFFF" w:val="clear"/>
        <w:ind w:firstLine="720"/>
        <w:jc w:val="both"/>
        <w:rPr/>
      </w:pPr>
      <w:r>
        <w:rPr/>
        <w:t>Дом, куда мне следовало обратиться для поступления на службу в городе, находился недалеко от моего жилища, в районе, где я почти не бывал и потому плохо ориентировался, несмотря на строгую планировку улиц. Я долго не мог отыскать его, потому что все вокруг было застроено небольшими домами. В них жили мелкие служащие городского управления, которым не разрешалось селиться непосредственно в городе. Это были низкие строения из красного кирпича, похожие друг на друга, с одинаковыми маленькими палисадничками. Дом стоял на прямой, как стрела, улице, рядом с автобусной остановкой, это я помню абсолютно точно. Обычный дом для служащих с двумя березками у калитки, что подчеркивало мелкобуржуазный характер жилья. Необычным мне показалось только то, что дверь на мой звонок открыла девчонка лет пятнадцати. От нее веяло свежестью, которая чуть смягчала мрачное впечатление от убогой прихожей, по которой она меня вела. Прихожая от пола до середины стены была выкрашена бурой краской в белесую полоску. Перед одной из дверей она вдруг прижалась ко мне всем телом и прошептала на ухо слова страшной угрозы. Затем отпустила меня и открыла дверь (такого же бурого цвета). Ударивший мне в глаза свет был так ярок, что я отшатнулся. Постепенно осмотревшись, я заметил, что меня ввели в комнату средней величины, обставленную безвкусной мебелью, какая обычно встречается в домах нуворишей. В помещении стоял резкий сладковатый запах, пропитавший буквально все; мой взгляд был обращен на середину комнаты, где вплотную друг к другу, образуя бесформенную массу, стояли предметы мебели, эти безвкусные комоды и перегруженные буфеты. Сидя в легких складных креслах, три старухи играли за столом в карты и пили чай из китайских чашечек, и до сих пор меня охватывает неприятное чувство, когда я вспоминаю эти существа, которые напоминали таинственные экскременты огромных доисторических млекопитающих. Их губы были накрашены синей краской, но омерзение вызвали не они, а их отвислые, лоснящиеся от жира щеки. Они сдвинули головы, отчего впечатление бесформенности еще более усилилось. На них висела легкая летняя одежда ярко-красного цвета, которая еще больше подчеркивала всю нелепость их облика. Они приветствовали меня потоком бессмысленных восклицаний, не отрываясь от карт и не прекращая запихивать в рот огромные куски тортов и пирожных своими липкими пальцами. Я внимательно и недоверчиво вслушивался в их грязные слова и наконец уразумел, какая работа меня ждет. Я услышал, что нахожусь в городской тюрьме, которой в качестве представителей администрации приданы эти старухи, и что именно здесь я должен начать свою службу охранника. Они напомнили мне, что охрана действует тайно, поэтому мы ничем не должны отличаться от узников. «Служба тяжелая, — сказали мне они, — но добровольная, и ты в любое время сможешь возвратиться в город в свою комнату». Предложение было заманчиво, и я его принял. Они приказали девчонке подать мне одежду охранника, но не разрешили мне переодеться в другом месте, мне пришлось подчиниться и раздеться в их присутствии. Одежда, переданная мне девчонкой, была необычной, на ней разноцветными нитками были вышиты таинственные знаки и фигурки, и она совершенно не сковывала движений. Когда девчонка уводила меня из комнаты, старухи неожиданно отвернулись. Они, казалось, больше меня не замечали и снова полностью предались игре, пирожным и чаю.</w:t>
      </w:r>
    </w:p>
    <w:p>
      <w:pPr>
        <w:pStyle w:val="Normal"/>
        <w:shd w:fill="FFFFFF" w:val="clear"/>
        <w:ind w:firstLine="720"/>
        <w:jc w:val="both"/>
        <w:rPr/>
      </w:pPr>
      <w:r>
        <w:rPr/>
      </w:r>
    </w:p>
    <w:p>
      <w:pPr>
        <w:pStyle w:val="Normal"/>
        <w:shd w:fill="FFFFFF" w:val="clear"/>
        <w:ind w:firstLine="720"/>
        <w:jc w:val="both"/>
        <w:rPr/>
      </w:pPr>
      <w:r>
        <w:rPr/>
        <w:t>Мы вышли через другую дверь, ибо теперь я уже находился не в коридоре, из которого мы попали в комнату к старухам, а перед лестницей, круто спускавшейся вниз. Хотя я еще находился под впечатлением от случившегося, я все же спросил девчонку, где будет моя комната, но она ничего не ответила, и я молча последовал за ней. После короткого спуска мы оказались в маленькой четырехугольной комнате, одной из стен которой была двустворчатая стеклянная дверь, здесь же стоял высокий, узкий стол с полузавядшей геранью. Но мы не стали задерживаться в этой странной комнате, девчонка открыла дверь, оказавшуюся незапертой, и мы пошли дальше. Передо мной был длинный и, как мне показалось, узкий коридор, но это впечатление было обманчивым: когда мы с девчонкой окунулись в наполнявшие его синие сумерки, я увидел, что он очень широк. Она привела меня к узкой нише; в ней стояли нары, я определил это на ощупь и опустился на них. Посмотрев вслед девчонке, которая, весело напевая, исчезла за дверью, я заметил, что дверь она оставила незапертой, так как створки ее еще некоторое время колебались. С моего места был хорошо виден весь коридор, поскольку в моей нише стояла непроглядная тьма. Слева от себя я видел лишь половину двери, так как не отважился высунуться из ниши. Стеклянная створка двери отсвечивала зеленоватым цветом, вероятно, такое впечатление создавали царившие вокруг синие сумерки. Мое внимание привлекли ужасные фигуры на стенах и потолке, которые трудно было рассмотреть, а также ниша, расположенная напротив меня в другой стене коридора. Она была такой же высоты, как и моя, и также переходила в узкую арку, также наполнена была мраком и казалась окном, открытым в пустоту. Это создавало ощущение тяжести и мрачности, что обычно бывает присуще подземным сооружениям. Приглядевшись, я обнаружил между этой нишей и стеклянной дверью другую нишу такой же формы, и справа от нее я ясно различил еще пять ниш. Дальше мой глаз проникнуть не смог, так как все очертания размывались, а синие сумерки переходили там в плотный туман. Наблюдая внимательно за коридором, я был встревожен тем, что никто не появлялся, чтобы дать мне конкретные инструкции по работе (которая была не из самых легких), но постепенно я принялся обдумывать свое положение. В результате раздумий появилась спасительная мысль о том, что ниша служит укрытием охранника и меня совершенно не нужно вводить в курс дела, которое и без того абсолютно ясно. Мне стало понятно, что коридор ведет к камерам узников и что лишь необычность обстановки не сразу привела меня к этой мысли. С чувством большой гордости я понял, что администрация дала мне главный пост у выхода, что эту ключевую позицию могли доверить только настоящему мужчине, ведь дверь оставлена незапертой, и это был знак безграничного доверия, которое оказано мне благодаря моим способностям. Но тут же я сделал еще открытие. Я почувствовал, что за мной наблюдают. И вовсе не потому, что услышал какие-то шорохи или увидел кого-то, то была абсолютная уверенность, не требовавшая ни средств, ни доказательств. Я понял, что в нише напротив меня сидит человек, который неподвижно смотрит на меня широко открытыми глазами. Я не мог прорезать тьму, меня окружавшую, но мне было абсолютно ясно, что он смотрел именно туда, где чувствовал мое присутствие, ибо знал о моем существовании, ведь он видел, как я появился здесь. Я бросил взгляд на пустую и темную щель перед собой, где наверняка он сидел на своих нарах, как и я, в таком же напряжении, так же затаив дыхание. Я ощущал его глазами и мысленно ощупывал его бледный невидимый лик с плотно сжатыми губами, с морщинками на коже и глубоко посаженными глазами, в которых гнездился страх (ведь он не знал, что у меня не было оружия). Не видя, я догадался, что во всех нишах сидели люди, окутанные молчанием ночной синевы этого грота, узники, преступники, мятежники (может быть, одним из них был и угленоша); не двигаясь, пристально смотрели они в сторону моей ниши, о которой знали; они знали, что там находится их охранник, и боялись его, и этим страхом, как парализующим ядом, было наполнено все. Меня охватила дикая радость, причиной которой было неожиданное чувство неизмеримой власти, сделавшей меня богом этих бедолаг, дрожащих передо мной в своих нишах. Меня охватило желание пройтись по этому коридору, чтобы все меня видели, и ходить так вечно, взад и вперед, без перерыва, равномерными шагами, ходить мимо тех, кто затаился, как пойманный зверь, запертый в клетке, в своих нишах, вцепившись руками в соломенные тюфяки убогих нар, на которых они сидели. О! Как я хотел их усмирить. И тому, что я этого не сделал, что не вскочил со своего места и не начал ходить взад и вперед, а остался сидеть в своей нише, помешала мысль, вдруг возникшая у меня и становившаяся все более навязчивой по мере того, как я переставал в нее верить, ибо с первых минут пребывания здесь меня мучила и нелепая, и беспочвенная идея: я вспомнил, что мне нельзя выделяться среди остальных узников, так как мы были одинаково одеты (по словам трех старух); но все-таки остановило меня не это, а подозрение, которое вдруг родилось во мне: я сам такой же узник, как и все остальные, — мысль, которая при всей ее нелепости появлялась у меня постоянно и, по всей вероятности, исходила из того недоверия, какое естественно вселили в меня эти три старухи своим ужасным видом; подозрение тем более непростительное, что оно содержало примитивную логическую ошибку, заключавшуюся в том, что по недостатку отдельных звеньев я сделал вывод о несостоятельности всей цепочки, как будто бы идея городской администрации заключалась в том, чтобы держать у себя на службе полноценных служащих. Хотя вполне возможно, что я был одет так же, как и те, которые находились вместе со мной в этом коридоре (конечно же, старухи могли и пошутить из озорства, будучи в хорошем настроении от чая и пирожных), лишь для того, чтобы использовать данную мне власть незаметно и полно, как это объяснили мне мои пожилые наставницы. Узники знали, что среди них находится охранник, но не знали, кто он, ибо все, кого к ним приводили, были одеты так же, как и они. И я ошибся, предположив, будто узники знали, что именно я их охранник, которого они боялись, во мне они могли видеть лишь возможного охранника, а не того, кто еще больше усугубил бы их положение. Я был рад, что не встал, не сделал обход и не раскрыл себя — единственного охранника многочисленных узников — и что не лишил себя шанса, в случае попытки к бегству какого-нибудь преступника или бунтовщика (например, угленоши), внезапно, у самого выхода преградить ему путь. Правда, возможно, существовали и другие охранники, и для такого предположения имелись основания. Но то были предположения, гипотезы, которые нечем было доказать, и глупо было бы даже думать об этом, ибо факт, что я был охранником, оставался истиной, не подвергавшейся никакому сомнению. Наверно, мое положение среди других охранников было не таким уж выдающимся, как я это предположил вначале, оно могло быть и подчиненным — ведь я лишь недавно приступил к работе; но все-таки оно было чрезвычайно важным, поскольку в конечном итоге было важно все, и я без страха вглядывался в синий сумрак, который терялся в бесконечности. Иногда мне казалось, что я слышу чье-то тяжелое дыхание, но, когда я прислушивался, не слышал ничего. Однако я сильно испугался, когда вдруг уловил тихий шорох, донесшийся от внутренней стены моей ниши, откуда я вообще не ждал никакой опасности. Когда я осторожно повернулся, то обнаружил тарелку с мясом, которая невесть как попала в мою нишу. Я ел осторожно и тихо, потом забылся от усталости в полусне, но тут же проснулся, охваченный внезапным непонятным страхом, причиной которого могла быть только неясность моего положения и той роли, которая на меня возложена в этой тюрьме, страх обрушивался на меня всякий раз, когда мне не удавалось осознать свое положение. Так как власти не шли ко мне — где уж им до меня, когда они заняты организацией дел в городе, — то я был вынужден помочь себе сам. Я надеялся, что смогу внести ясность в свое положение только путем собственных рассуждений. Когда я вспомнил, что сумел осмотреть лишь одну сторону коридора, то подумал, а нет ли другой ниши и в моей стене. Кроме того, я хотел знать, в каких еще нишах сидели охранники — если их было действительно несколько; но вначале было необходимо выяснить общий порядок расположения ниш. Стена напротив меня дала важную информацию. Ниши в ней были расположены на одинаковых расстояниях друг от друга, и то обстоятельство, что моя была напротив точно такой же ниши, свидетельствовало о том, что все ниши на моей стене шли в том же порядке. Поэтому я подумал, что все ниши расположены симметрично и что подземный коридор служит для них своеобразной осью. Такой вывод казался смелым, но меня еще не интересовал план всей системы — создать его за такой короткий срок было бы самой настоящей авантюрой, — а только лишь структура той части, которая находилась у меня перед глазами; мне нельзя было прерывать свои наблюдения. Я должен был признаться себе, что вынужден строить умозаключения на таких посылках, которые невозможно было доказать. Таким образом, мне ничто не мешало считать ниши необитаемыми, так как я ни разу не видел никого напротив себя, да и вообще кого-нибудь постороннего. Но то, что я не стал так считать, объяснялось той самой истиной, которую я чувствовал: я просто знал, что во всех нишах находились люди. И когда я представлял себе их расположение симметричным (с коридором в качестве оси), то эта истина еще не была определенна, хотя многие моменты указывали на то, что мое заключение было вероятным. Прежде всего я уже заметил, что между нишей, расположенной напротив меня, и стеклянной дверью была еще одна ниша. Ей предназначалась основная роль как при расположении ниш, так и при распределении охранников. Было совершенно очевидно, что из нее можно быстрее добраться до выхода, чем из моей. Некто в ней занимал более удобное положение, чем обитатели других ниш, которым, чтобы добраться до выхода, нужно было обязательно миновать меня. Вот здесь-то и проступала известная ущемленность моей позиции, что породило у меня недоверчивость, ведь расположение ниш было настолько точно продумано, что я предположил в нем определенное намерение. Эта мысль навела меня на подозрение, что в этой нише может находиться охранник, что создавало трудности, ибо этот охранник по общему замыслу мог оказаться лишним, если бы моя ниша находилась ближе всех к двери. Если там действительно сидел охранник, то мое положение вызывало сомнение и в определенном смысле оказывалось ненужным. Но я не хотел предполагать это, так как это не только противоречило словам трех старух (которые, правда, не очень-то заслуживали доверия), но и вновь подняло бы вопрос о том, не являюсь ли я сам узником и не является ли мое положение охранника лишь фикцией, с помощью которой городские власти меня просто надули. Сложность положения помогла мне понять назначение четырех ниш возле двери: в нише, расположенной ближе к двери, находился охранник, а напротив него, на моей стороне коридора и потому для меня невидимой, должна быть ниша, в которой содержался узник. На моей стороне институт охранника был представлен моей персоной, а напротив меня был узник (который неподвижно следил за мной), и, таким образом, в этих четырех нишах находились охранники и узники, но сидели они таким образом, что на каждой стороне стены было по одному охраннику и по одному узнику, которые располагались каждый в своей нише. Разумеется, можно было также предположить, что в невидимой для меня нише возле двери находился охранник, а не узник, а узник, наоборот, в видимой, как это явствовало из всех комбинаций, которые я выстраивал. Я постоянно, хотя и против воли, возвращался к мысли, которая эти смелые выводы, с помощью каковых я пытался познать истину, ставила в зависимость от решения вопроса, являюсь я охранником или узником. Правда, я свободно мог бы через дверь (ведь она казалась незапертой) подняться наверх к трем старухам с их картами и пирожными, но такое поведение сразу после того, как я получил место охранника — а это, что ни говори, была весьма значительная должность, получить которую мог далеко не каждый, — было бы действительно неприличным. Однако интересовавший меня вопрос возник больше на основе логических рассуждений и ими же был обострен, он больше затрагивал теоретическую возможность, чем реальную действительность. Поэтому лучше было рискнуть незаметно прошмыгнуть к двери. (Ведь возможно, она сейчас была и заперта.) Если она окажется незапертой — а не было никакой причины предполагать обратное, — я бы еще сумел подняться к этим страшным старухам, единственной административной инстанции, которая для меня существовала; других служащих я просто не знал — ни раньше, ни теперь. Мое одеяние внушало мне надежду на возможность осуществления моего замысла. Я вспомнил, что на моем платье были изображены фигурки, такие же, как на стенах коридора. Итак, я смог бы незаметно продвинуться к выходу, держась вплотную к стене. Правда, я понимал, что непреодолимым препятствием на моем пути может стать та самая ниша, наличие которой я предположил между собой и дверью, но некоторое сомнение в правильности моих расчетов позволило мне отважиться на этот риск. Я начал осторожно выдвигаться из ниши, мое продвижение было бесконечно долгим и заняло несколько часов. Наконец я очутился в коридоре; плотно прижавшись к стене, я стоял, вытянув руки и растопырив пальцы. И тут меня поразила одна особенность стены, о которой я и не догадывался. Стена оказалась не прямой, как я думал, а изогнутой, на ней были впадины и выпуклости, это удлиняло мой путь. Кроме того, поначалу я не разобрал, из какого она материала, это было зернистое стекло. Фигуры на стене изображали страшных демонов и абстрактные орнаменты, соединенные в произвольном порядке, таким образом, я продвигался как в чаще и был уверен, что меня не видно, ибо я сам с трудом различал свое тело, настолько полно моя одежда сливалась со стеной. Неразличимы должны были быть мое лицо и руки, ибо по стенам разбросаны были большие белые пятна, а благодаря освещению здесь любое объемное тело превращалось в плоское, так как совершенно отсутствовали тени. Я медленно двигался к двери и, по всей вероятности, находился уже на полпути между исходной точкой своего движения и местом, где по моим предположениям должна была находиться соседняя ниша, когда левой рукой, которую я простер далеко от себя и прижал ладонью к стене, я ощутил какой-то предмет. Это прикосновение было почти незаметным, однако мне показалось, что я почувствовал легкую вибрацию предмета, который спокойно реагировал на мое прикосновение. Но мне еще показалось, что он слегка надавил на кончики моих пальцев. Я посмотрел в сторону двери, которую не мог видеть, так как находился возле углубления в стене. В этом углублении также были изображены идолы со звериными головами, смотревшие на меня зелеными глазами. В хаосе форм я не мог различить собственную руку, она показалась мне чужой, словно не моей, у меня возникло ощущение, что я потерял над ней всякую власть. Я с напряжением посмотрел на нее, прижав лицо к стене, чтобы выяснить, к чему она прикоснулась. На участке стены, где лежала моя рука, были плотно нанесены линии, а рядом — многорукое чудовище, и невозможно было ничего разглядеть на стене. Поэтому меня мгновенно охватил ужас, когда рядом со своей я увидел постороннюю руку. Она могла принадлежать только человеку, который должен был стоять у стены недалеко от меня. Это была маленькая и мясистая мужская рука с тонкими, чрезвычайно белыми пальцами с узкими и длинными ногтями, выступавшими над моими настолько, что кончики пальцев этой руки касались моей, казалось, что обе руки срослись друг с другом. Я стоял неподвижно и осторожно, терпеливо пытался проследить за этой чужой рукой, которая, будто отделенная от туловища, была приклеена к стене. Я обратил внимание, что рука эта повернута ладонью к стене. Обстоятельство это навело меня на мысль, что незнакомец находился в таком же положении, что и я. Я поднял взгляд выше и после длительного поиска в том месте, где был выступ в стене, увидел лицо мужчины, который смотрел на меня. Я увидел узкое лицо такой формы, какую до этого никогда не видел, на лице была четко обозначена каждая линия и каждая складка кожи. Губы были искривлены, и я разглядел даже мелкие, острые частые зубы. Я помню свое бессмысленное, но упорное стремление их сосчитать, отчего мало-помалу пришел в новое замешательство. Но сильнее всего меня привлекли его глаза, казалось, они горели от ужаса. Затем я потерял его из виду, но не могу сказать, кто из нас двинулся вперед, может, незаметно изменилось направление моего взгляда и человек потерялся в линиях стены, а может, он удалился. Я начал отступать назад, движения мои были настолько медленны и осторожны, что на возвращение в мою нишу, где я смог бы обдумать свое новое положение, ушло несколько часов.</w:t>
      </w:r>
    </w:p>
    <w:p>
      <w:pPr>
        <w:pStyle w:val="Normal"/>
        <w:shd w:fill="FFFFFF" w:val="clear"/>
        <w:ind w:firstLine="720"/>
        <w:jc w:val="both"/>
        <w:rPr/>
      </w:pPr>
      <w:r>
        <w:rPr/>
      </w:r>
    </w:p>
    <w:p>
      <w:pPr>
        <w:pStyle w:val="Normal"/>
        <w:shd w:fill="FFFFFF" w:val="clear"/>
        <w:ind w:firstLine="720"/>
        <w:jc w:val="both"/>
        <w:rPr/>
      </w:pPr>
      <w:r>
        <w:rPr/>
        <w:t>Обстоятельство, что человек, которого я увидел, был обитателем той самой остававшейся для меня невидимой ниши, казалось мне очевидным и наполняло меня определенной гордостью: ведь я все-таки нашел подтверждение истины, каковая была вычислена исключительно теоретическим путем (хотя во мне вдруг в какой-то момент возникло чертовское, хоть и необоснованное, подозрение, что я увидел лишь свое собственное изображение, ведь стены грота были сделаны из стекла). Поэтому, если допустить, что человек с широко открытыми от ужаса глазами и острыми частыми зубами действительно существовал (о своем новом подозрении я скажу позже), то это так же совершенно очевидно должен был быть охранник, так как он двигался мне навстречу, узник же, чтобы попытаться бежать, должен был бы направляться в другую сторону. Факт, который снова ставил под сомнение мое положение как охранника. Конечно, было проще — я все время возвращался к этой возможности — подняться наверх к трем старухам и выяснить у них всю правду. Я мог бы несколькими прыжками преодолеть этот путь — всего какие-то считанные метры — до незапертой двери, я бы рывком открыл ее и выскочил из тюрьмы, конечно, я бы спокойно смог сделать это, и похоже, ничто не мешало мне сделать это; однако вновь возникала мысль, что если бы эти жирные, обрюзгшие пугала с синими губами, липкими пальцами и отвислыми щеками меня б не отпустили (правда, я даже отдаленно не допускал такого коварства), то реальность оказаться узником, а не охранником стала бы для меня настоящим адом. Ибо кто мог бы тогда жить в этом коридоре, который незаметно теряется во чреве земли, наполненный синим светом, освещающим дикие лики на стенах, где мы должны таиться каждый в своей нише, быть рядом друг с другом, не видя друг друга, даже не чувствуя дыхания соседа, каждый в надежде, что он — охранник, а остальные — узники и что ему дана власть быть здесь первым, где сидят бездушные тени, образующие замкнутый круг? Эта мысль была невыносима для меня. Единственным утешением служила надежда, что я лишь тогда, к удовлетворению моего начальства, смогу выполнять свои трудные обязанности охранника, когда поверю в его заверение, что я свободен (иногда основой для такого доверия — что создает величие города — будет не вера, а страх). Но в этом месте моих рассуждений мне пришла в голову решающая идея (аналогичная утверждению Коперника): нужно иначе представить себе расстановку охранников. Нужно...</w:t>
      </w:r>
    </w:p>
    <w:p>
      <w:pPr>
        <w:pStyle w:val="Normal"/>
        <w:shd w:fill="FFFFFF" w:val="clear"/>
        <w:jc w:val="both"/>
        <w:rPr/>
      </w:pPr>
      <w:r>
        <w:rPr>
          <w:sz w:val="20"/>
        </w:rPr>
        <w:t>--------------------------------------------</w:t>
      </w:r>
    </w:p>
    <w:p>
      <w:pPr>
        <w:pStyle w:val="Normal"/>
        <w:shd w:fill="FFFFFF" w:val="clear"/>
        <w:jc w:val="both"/>
        <w:rPr>
          <w:sz w:val="20"/>
          <w:szCs w:val="18"/>
        </w:rPr>
      </w:pPr>
      <w:r>
        <w:rPr>
          <w:sz w:val="20"/>
          <w:szCs w:val="18"/>
        </w:rPr>
        <w:t>В рассказах «Город» и «Из записок охранника» встречаются ряд текстуальных совпадений, что соответствовало замыслу автора, поэтому издательство дает эти места в одной редакции. — Прим. 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3402" w:hanging="0"/>
      <w:jc w:val="both"/>
    </w:pPr>
    <w:rPr>
      <w:sz w:val="20"/>
      <w:szCs w:val="18"/>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0:29:00Z</dcterms:created>
  <dc:creator>Xa0s</dc:creator>
  <dc:description/>
  <dc:language>en-US</dc:language>
  <cp:lastModifiedBy>Xa0s</cp:lastModifiedBy>
  <dcterms:modified xsi:type="dcterms:W3CDTF">2006-05-04T14:46:00Z</dcterms:modified>
  <cp:revision>10</cp:revision>
  <dc:subject/>
  <dc:title>ГОРОД</dc:title>
</cp:coreProperties>
</file>